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7-08</w:t>
      </w:r>
    </w:p>
    <w:p>
      <w:pPr>
        <w:pStyle w:val="Normal"/>
        <w:jc w:val="right"/>
        <w:rPr/>
      </w:pPr>
      <w:r>
        <w:rPr/>
      </w:r>
    </w:p>
    <w:p>
      <w:pPr>
        <w:pStyle w:val="Normal"/>
        <w:jc w:val="center"/>
        <w:rPr>
          <w:sz w:val="28"/>
          <w:szCs w:val="28"/>
        </w:rPr>
      </w:pPr>
      <w:r>
        <w:rPr>
          <w:sz w:val="28"/>
          <w:szCs w:val="28"/>
        </w:rPr>
        <w:t>Chapter V. Fair Isn’t Always Equal</w:t>
      </w:r>
    </w:p>
    <w:p>
      <w:pPr>
        <w:pStyle w:val="Normal"/>
        <w:jc w:val="center"/>
        <w:rPr>
          <w:sz w:val="28"/>
          <w:szCs w:val="28"/>
        </w:rPr>
      </w:pPr>
      <w:r>
        <w:rPr>
          <w:sz w:val="28"/>
          <w:szCs w:val="28"/>
        </w:rPr>
      </w:r>
    </w:p>
    <w:p>
      <w:pPr>
        <w:pStyle w:val="Normal"/>
        <w:rPr/>
      </w:pPr>
      <w:r>
        <w:rPr>
          <w:sz w:val="28"/>
          <w:szCs w:val="28"/>
        </w:rPr>
        <w:tab/>
      </w:r>
      <w:r>
        <w:rPr/>
        <w:t>Teachers must be able to adjust the difficulty level of their instruction as needed in their classroom for student success. This adjustment of instruction is referred to as “tiering.” Teachers must tier their assessments as necessary to fit the level of their students understand on all concepts they teach. As students show proficient understanding of different topics, teachers must up the level to constantly challenge all learners. Teachers must always realize when students are struggling with a concept, and tier their assessments to better fit students. Creating learning contracts with students is a great way to provide leniency for students. This contract must clearly state the student’s responsibilities and expectations for the assignment. Upon completion the student and teacher should evaluate the success of all tasks required. Contracts must contain a timeline of all due dates, clearly state all requirements, and should provided choices for the students. Teachers can create different contracts as needed for different learning levels exhibited by students, but the goals to strive for should be the same. Some ideas for tiering assessments presented in this chapter are; tic-tac-toe boards, cubing, summarization pyramid, Frank Williams taxonomy of creativity, and RAFTS. Each of these techniques begins at a basic level of understanding and provides ways to increase the difficulty of information that must be mastered. Every tier level that is presented to the students becomes more complex requiring more advanced understanding. Chapter five concludes by discussing the importance of tiering as a part of being a successful teacher. Differentiated instruction is needed, but adjustments must be made to continue to challenge all levels of students in all grade levels.</w:t>
      </w:r>
    </w:p>
    <w:p>
      <w:pPr>
        <w:pStyle w:val="Normal"/>
        <w:rPr/>
      </w:pPr>
      <w:r>
        <w:rPr/>
        <w:tab/>
        <w:t xml:space="preserve">After reading this chapter, it seems that this will be one teaching method that will come through practice and experience. It is extremely important to know how to adjust lessons or assessments to better fit the needs of students, but the ability to do so will come with time. It seems like it would be hard to give an assignment to a class that requires some students to perform more objectives just because they are displaying a better understanding, and allow other students who are struggling to do less work but receive the same scores. I completely understand that students will learn different ideas at different times, and students must continually be challenged, but how are teachers fair about grading when they require more from some. I look forward to going over this chapter again and using it for future reference when I begin to tier in my classroom.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08:00Z</dcterms:created>
  <dc:creator>U Maine Farmington</dc:creator>
  <dc:description/>
  <cp:keywords/>
  <dc:language>en-US</dc:language>
  <cp:lastModifiedBy>U Maine Farmington</cp:lastModifiedBy>
  <dcterms:modified xsi:type="dcterms:W3CDTF">2008-02-07T11:03:00Z</dcterms:modified>
  <cp:revision>8</cp:revision>
  <dc:subject/>
  <dc:title>Lincoln Robinson</dc:title>
</cp:coreProperties>
</file>